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Brown</w:t>
      </w:r>
    </w:p>
    <w:p>
      <w:pPr>
        <w:pStyle w:val="Normal"/>
        <w:spacing w:lineRule="auto" w:line="480"/>
        <w:jc w:val="center"/>
        <w:rPr/>
      </w:pPr>
      <w:r>
        <w:rPr/>
        <w:t>Practicum Journal 2</w:t>
      </w:r>
    </w:p>
    <w:p>
      <w:pPr>
        <w:pStyle w:val="Normal"/>
        <w:spacing w:lineRule="auto" w:line="480"/>
        <w:rPr/>
      </w:pPr>
      <w:r>
        <w:rPr/>
        <w:tab/>
        <w:t>This week at Glenwood Elementary, students in my mentoring teacher’s room are hard at work preparing for the Tennessee Comprehensive Achievement Program (T-CAP) tests! Each day they have worked from sample booklets and packets of questions that are similar to what they will be seeing on this statewide test. I wish that teachers did not have to “teach to the test”, but as long as T-CAP’s and other test such as this exists, this will continue.  I will say that practicing for the T-CAP’s does, however, serve as a good review tool and reveals areas of weakness.</w:t>
      </w:r>
    </w:p>
    <w:p>
      <w:pPr>
        <w:pStyle w:val="Normal"/>
        <w:spacing w:lineRule="auto" w:line="480"/>
        <w:rPr/>
      </w:pPr>
      <w:r>
        <w:rPr/>
        <w:tab/>
        <w:t xml:space="preserve">To begin with, my mentoring teacher reminds the students to read all directions </w:t>
      </w:r>
      <w:r>
        <w:rPr>
          <w:u w:val="single"/>
        </w:rPr>
        <w:t>carefully</w:t>
      </w:r>
      <w:r>
        <w:rPr/>
        <w:t>. Sometimes students will move through an assignment quickly without looking at the directions first, just so they can move onto something such as reading. Next, students will sometimes race through their work and not check back over their answers. If this happens, they can make careless mistakes that could easily be fixed. My mentoring teacher reminds her students that they should take their extra time to read back over their answers. Lastly, when students do take the time to check their answers, they may not always completely erase their first mark. Because of this, they may get the question marked wrong (because two answers are marked instead of one) when in fact they did go back to change it. When students are preparing for T-CAP’s, teachers must make sure to review this information with students because it can make the difference between and advanced or basic grade level, or even a basic or below basic grade level.</w:t>
        <w:tab/>
      </w:r>
    </w:p>
    <w:p>
      <w:pPr>
        <w:pStyle w:val="Normal"/>
        <w:spacing w:lineRule="auto" w:line="480"/>
        <w:rPr/>
      </w:pPr>
      <w:r>
        <w:rPr/>
        <w:tab/>
        <w:t xml:space="preserve">When “teaching to the test”, teachers are not given as much free range with what material they would like to present and how they would like to present it to students. If teachers had more control of these aspects, I think it would allow for more creativity and for the possibility of more student motivation. Also, the test is given during the month of April, while school does not let out until the end of May. There is a whole month of learning left, but teachers cannot use it to their advantage due to T-CAP’s scheduling! </w:t>
      </w:r>
    </w:p>
    <w:p>
      <w:pPr>
        <w:pStyle w:val="Normal"/>
        <w:spacing w:lineRule="auto" w:line="480"/>
        <w:rPr/>
      </w:pPr>
      <w:r>
        <w:rPr/>
        <w:tab/>
        <w:t xml:space="preserve">The one good aspect about T-CAP’s is the review that students get while prepping for the Big Test. During this time, teachers can see what information the students know and what they will need to continue to work on (hopefully there will be enough time to re-teach it!) </w:t>
      </w:r>
    </w:p>
    <w:p>
      <w:pPr>
        <w:pStyle w:val="Normal"/>
        <w:spacing w:lineRule="auto" w:line="480" w:before="0" w:after="200"/>
        <w:rPr/>
      </w:pPr>
      <w:r>
        <w:rPr/>
        <w:tab/>
        <w:t>Although the time surround the T-CAP’s can be very stressful, I feel as though my mentoring teacher is handling  and using it very we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5:12:00Z</dcterms:created>
  <dc:creator>SysAdmin</dc:creator>
  <dc:description/>
  <cp:keywords/>
  <dc:language>en-US</dc:language>
  <cp:lastModifiedBy>Sara Brogden</cp:lastModifiedBy>
  <dcterms:modified xsi:type="dcterms:W3CDTF">2012-04-13T21:26:00Z</dcterms:modified>
  <cp:revision>4</cp:revision>
  <dc:subject/>
  <dc:title/>
</cp:coreProperties>
</file>